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14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фебру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Приједлога закона о основном васпитању и образовањ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закона о основном васпитању и образовању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анијела Мрда, предсједница Одбора, Гордана Тешановић, Сњежана Бож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илан Шврака, Златко Максимовић, Никола Баштинац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Наташа Радуловић,  чланови Одбора.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ни били су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Зденка Гојковић, Крсто Јандрић и Горан Ђорђ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закона, поднијела је Радмила Коцић-Ћућић, представница Министарства просвјете и културе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 и гости, Одбор је већином гласова, уз пет гласова „за“ и два „уздржана“ гласа (Сњежана Божић и Милан Шврака)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основном васпитању и образовању, разматра на Шесна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Данијела Мрда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14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фебру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BA"/>
        </w:rPr>
      </w:pPr>
      <w:r>
        <w:rPr>
          <w:rFonts w:cs="Cambria" w:ascii="Cambria" w:hAnsi="Cambria"/>
          <w:i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Приједлога закона о измјенама и допунама Закон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о музејској дјелатност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закона о измјенама и допунама Закона о музејској дјелатности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анијела Мрда, предсједница Одбора, Гордана Тешановић, Сњежана Бож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илан Шврака, Златко Максимовић, Никола Баштинац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Наташа Радуловић,  чланови Одбора.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правдано одсутни били су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Зденка Гојковић, Крсто Јандрић и Горан Ђорђ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закона, поднијела је Тања Ђаковић, представница Министарства просвјете и културе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, Одбор је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и допунама Закона о музејској дјелатности, разматра на Шесна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/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Данијела Мрда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14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фебру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BA"/>
        </w:rPr>
      </w:pPr>
      <w:r>
        <w:rPr>
          <w:rFonts w:cs="Cambria" w:ascii="Cambria" w:hAnsi="Cambria"/>
          <w:i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ind w:left="72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Нацрта стратегије научног и технолошког развоја Реублике Српске 2017-2021 – „Знање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з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а развој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Нацрт стратегије научног и технолошког развоја Реублике Српске 2017-2021 – „Знање </w:t>
      </w:r>
      <w:r>
        <w:rPr>
          <w:rFonts w:cs="Cambria" w:ascii="Cambria" w:hAnsi="Cambria"/>
          <w:sz w:val="24"/>
          <w:szCs w:val="24"/>
          <w:lang w:val="sr-BA"/>
        </w:rPr>
        <w:t>з</w:t>
      </w:r>
      <w:r>
        <w:rPr>
          <w:rFonts w:cs="Cambria" w:ascii="Cambria" w:hAnsi="Cambria"/>
          <w:sz w:val="24"/>
          <w:szCs w:val="24"/>
          <w:lang w:val="sr-CS"/>
        </w:rPr>
        <w:t xml:space="preserve">а развој“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анијела Мрда, предсједница Одбора, Гордана Тешановић, Сњежана Бож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илан Шврака, Златко Максимовић, Никола Баштинац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Наташа Радуловић,  чланови Одбора.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правдано одсутни били су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Зденка Гојковић, Крсто Јандрић  и Горан Ђорђ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Нацрта стратегије, поднио је Синиша Марчић, представник Министарства науке и технологије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, Одбор је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црт стратегије научног и технолошког развоја Реублике Српске 2017-2021 – „Знање </w:t>
      </w:r>
      <w:r>
        <w:rPr>
          <w:rFonts w:cs="Cambria" w:ascii="Cambria" w:hAnsi="Cambria"/>
          <w:sz w:val="24"/>
          <w:szCs w:val="24"/>
          <w:lang w:val="sr-BA"/>
        </w:rPr>
        <w:t>з</w:t>
      </w:r>
      <w:r>
        <w:rPr>
          <w:rFonts w:cs="Cambria" w:ascii="Cambria" w:hAnsi="Cambria"/>
          <w:sz w:val="24"/>
          <w:szCs w:val="24"/>
          <w:lang w:val="sr-CS"/>
        </w:rPr>
        <w:t>а развој“, разматра на Шесна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/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Данијела Мрда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7-02-06T17:44:00Z</cp:lastPrinted>
  <dcterms:modified xsi:type="dcterms:W3CDTF">2017-02-07T08:11:00Z</dcterms:modified>
  <cp:revision>592</cp:revision>
  <dc:subject/>
  <dc:title>Датум, 10</dc:title>
</cp:coreProperties>
</file>